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One of a breed of large, powerful, short-haired dogs having an apricot, fawn, or brindled co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One of a breed of large, powerful, short-haired dogs having an apricot, fawn, or brindled co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 never knew a mastiff was a do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 never knew a mastiff was a do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Mastif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96"/>
                          <w:szCs w:val="96"/>
                        </w:rPr>
                        <w:t>Mastif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o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Bo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1747520" cy="16370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1747520" cy="163703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163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44"/>
                                <w:szCs w:val="44"/>
                              </w:rPr>
                              <w:t>To look upon or treat with contempt; despise; sco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44"/>
                          <w:szCs w:val="44"/>
                        </w:rPr>
                        <w:t>To look upon or treat with contempt; despise; sco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uddenly barker was among the passengers he disdain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uddenly barker was among the passengers he disd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sz w:val="78"/>
                                <w:szCs w:val="78"/>
                              </w:rPr>
                              <w:t>Disda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78"/>
                          <w:szCs w:val="78"/>
                        </w:rPr>
                      </w:pPr>
                      <w:r>
                        <w:rPr>
                          <w:sz w:val="78"/>
                          <w:szCs w:val="78"/>
                        </w:rPr>
                        <w:t>Disd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96"/>
                                <w:szCs w:val="96"/>
                              </w:rPr>
                              <w:t>Adm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96"/>
                          <w:szCs w:val="96"/>
                        </w:rPr>
                      </w:pPr>
                      <w:r>
                        <w:rPr>
                          <w:rFonts w:cs="Arial Black" w:ascii="Arial Black" w:hAnsi="Arial Black"/>
                          <w:sz w:val="96"/>
                          <w:szCs w:val="96"/>
                        </w:rPr>
                        <w:t>Adm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1567180" cy="190373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1567180" cy="190373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7180" cy="190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BSetzer</cp:lastModifiedBy>
  <dcterms:modified xsi:type="dcterms:W3CDTF">2010-11-10T14:01:00Z</dcterms:modified>
  <cp:revision>4</cp:revision>
  <dc:subject/>
  <dc:title/>
</cp:coreProperties>
</file>